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E8R9vdFNpuOulQoRX0jb9vcy9ghNKp5yDdzsySnPcww2b2r0eyXns3cGZ6PfUAdc1KqdpT
dIkhpzQtgjaepm1kSbx3e8hFwl0BLR1YHGlX3r5pr5A8mbpDA+ruG6dVhNQiOflGg2be1WvY
uKvV8x04Xsu+JeQwcuvVJ0S6WN+k/16TUFrjyMXyLYO/yATjv6NXOkCq2iZGUgnEaFl9Bid8
lfMgbjROzDu9K3HIlO</vt:lpwstr>
  </property>
  <property fmtid="{D5CDD505-2E9C-101B-9397-08002B2CF9AE}" pid="3" name="_2015_ms_pID_7253431">
    <vt:lpwstr>8OubqOHZoAVqsU1f6HJpUFSiHNqtcoN0MPLRpMmlmu5mrkuZsVMp1z
lTugGsxBfyVwswMKtGd83MWLjIiowcQ4YGPWBNlNd2sGqghHxOzF+cWLZl6jrKkp4o2MEIDm
YP2lRTaOvPEJC8H4Ae2xZhhIt1hJ11P3Dg8V92UPfjuoNsREB8x7UyD2pc6lE9huuRNCfYfR
sturBfMHShdjANjr9jpFEpjQlGqdol1jfQGO</vt:lpwstr>
  </property>
  <property fmtid="{D5CDD505-2E9C-101B-9397-08002B2CF9AE}" pid="4" name="_2015_ms_pID_7253431_00">
    <vt:lpwstr>_2015_ms_pID_7253431</vt:lpwstr>
  </property>
  <property fmtid="{D5CDD505-2E9C-101B-9397-08002B2CF9AE}" pid="5" name="_2015_ms_pID_7253432">
    <vt:lpwstr>ADAI2eWxg/KTC3v04hU80hq/N1WzEH2MjokG
id0/pvgwVPzjm88AqtHd97QzABcFhv2WOLbsrYfjL16zQKM0A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